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4368378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1975171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3117953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9988739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836331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6989792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3642332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